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eastAsia="TimesNewRomanPS-BoldMT"/>
          <w:b/>
          <w:bCs/>
          <w:i/>
          <w:iCs/>
          <w:color w:val="000000"/>
          <w:sz w:val="36"/>
          <w:szCs w:val="36"/>
        </w:rPr>
        <w:t>TECHNICKÁ ZPRÁVA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eastAsia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</w:t>
      </w:r>
      <w:r>
        <w:rPr>
          <w:rFonts w:eastAsia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/>
          <w:b/>
          <w:bCs/>
          <w:i/>
          <w:iCs/>
          <w:sz w:val="28"/>
          <w:szCs w:val="28"/>
        </w:rPr>
        <w:t>Zřízení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 xml:space="preserve"> kuchyňské linky dl. cca 2600mm – centrální spisovna OSŘ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8"/>
          <w:szCs w:val="28"/>
        </w:rPr>
        <w:t xml:space="preserve">                  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>Špitálky 6,  Brno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2"/>
          <w:szCs w:val="22"/>
        </w:rPr>
        <w:t>Akce: Zřízení kuchyňské linky dl. cca 2600mm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2"/>
          <w:szCs w:val="22"/>
        </w:rPr>
        <w:t>Investor: Statutární město Brno, Dominikánské náměstí 1,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2"/>
          <w:szCs w:val="22"/>
        </w:rPr>
        <w:t>Projektant: Radka Volková, Loděnice 50, 771 75 Brno-venkov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2"/>
          <w:szCs w:val="22"/>
        </w:rPr>
        <w:t xml:space="preserve">Účel PD: Zjednodušená projektová dokumentace s položkovým rozpočtem a výkazem výměr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 xml:space="preserve">Budova je ve vlastnictví a zprávě Statutárního města Brno. Je to zděný dům.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  <w:shd w:fill="FFFF00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  <w:shd w:fill="FFFF00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ROZPIS OPRAV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2"/>
          <w:szCs w:val="22"/>
        </w:rPr>
        <w:t>Demontáž: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 xml:space="preserve"> 2x dvou zásuvky a po osazení zádové desky kuchyňské linky se znovu osadí. 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</w:rPr>
        <w:t>Oprava a montáž: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>dopojení dřezu v kuchyňce a osazení průtokového ohřívače výkonu 5kW pod dřezem a zapojení do stávající zásuvky.</w:t>
      </w:r>
    </w:p>
    <w:p>
      <w:pPr>
        <w:pStyle w:val="Normal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>Bude osazena nová kuchyňská linka -</w:t>
      </w:r>
      <w:r>
        <w:rPr>
          <w:rFonts w:eastAsia="TimesNewRomanPSMT;Times New Roman"/>
          <w:i/>
          <w:iCs/>
          <w:color w:val="000000"/>
          <w:sz w:val="22"/>
          <w:szCs w:val="22"/>
        </w:rPr>
        <w:t xml:space="preserve"> spodní skříňky včetně nerezového dřezu s odkapávací plochou s odtokovým systémem s odbočkou na myčku a přepadovým otvorem, baterie bude stojánková, dl. kuchyňské linky cca 2600mm, horní skříňky cca 2600mm. Dvířka u skříněk a zásuvek budou opatřena pozvolným dojezdem, mezi soklem a podlahou nebude mezera, pracovní deska bude mít tloušťku min.3,5 cm.  Linka bude opatřena osvětlením - 2ks pod horními skříňkami a těsnící lištou u zdi.  Dvířka linky budou rovné. Obklad za pracovní deskou a na boku kuchyňské linky bude ve stejném dekoru jako pracovní deska a osadí se do ní 2x dvou zásuvka.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>Po osazení kuchyňské linky se prostor uklidí. Skříňka vedle dřezu bude provedena tak, aby se dala vyměnit za myčku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V Brně 2.2026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Nadpis"/>
    <w:next w:val="TextBody"/>
    <w:qFormat/>
    <w:pPr>
      <w:ind w:left="0" w:right="0" w:hanging="0"/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andardnpsmoodstavce1">
    <w:name w:val="Standardní písmo odstavce1"/>
    <w:qFormat/>
    <w:rPr/>
  </w:style>
  <w:style w:type="character" w:styleId="Standardnpsmoodstavce2">
    <w:name w:val="Standardní písmo odstavce2"/>
    <w:qFormat/>
    <w:rPr/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Standardnpsmoodstavce3">
    <w:name w:val="Standardní písmo odstavce3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53" w:leader="none"/>
        <w:tab w:val="right" w:pos="9907" w:leader="none"/>
      </w:tabs>
    </w:pPr>
    <w:rPr/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ion111111111112">
    <w:name w:val="caption1111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2">
    <w:name w:val="caption111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8:30:00Z</dcterms:created>
  <dc:creator>Pavel Ševela</dc:creator>
  <dc:description/>
  <dc:language>en-US</dc:language>
  <cp:lastModifiedBy/>
  <cp:lastPrinted>2026-02-03T19:23:00Z</cp:lastPrinted>
  <dcterms:modified xsi:type="dcterms:W3CDTF">2026-02-03T18:23:58Z</dcterms:modified>
  <cp:revision>13</cp:revision>
  <dc:subject/>
  <dc:title/>
</cp:coreProperties>
</file>